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109"/>
      </w:tblGrid>
      <w:tr>
        <w:trPr>
          <w:trHeight w:val="1273" w:hRule="atLeast"/>
        </w:trPr>
        <w:tc>
          <w:tcPr>
            <w:tcW w:w="4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Комплексу  мер  по модернизации системы общего образования Нижегородской области в 2012 году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график повышения фонда оплаты труда уч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х учреждений Нижегородской области                                                            (с начислениями на заработную плат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689"/>
        <w:gridCol w:w="1689"/>
        <w:gridCol w:w="1689"/>
        <w:gridCol w:w="1690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2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</w:tr>
      <w:tr>
        <w:trPr>
          <w:trHeight w:val="183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Размер фонда оплаты труда учителей общеобразовательных учреждений субъекта Российской Федерации, руб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100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738000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увеличения фонда оплаты труда учителей общеобразовательных учреждений субъекта Российской Федерации по отношению к его значению в предыдущем квартале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45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0,9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17:00Z</dcterms:created>
  <dc:creator>Admin</dc:creator>
  <dc:description/>
  <cp:keywords/>
  <dc:language>en-US</dc:language>
  <cp:lastModifiedBy>Yazykova.Irina</cp:lastModifiedBy>
  <cp:lastPrinted>2012-02-15T12:48:00Z</cp:lastPrinted>
  <dcterms:modified xsi:type="dcterms:W3CDTF">2012-02-15T09:49:00Z</dcterms:modified>
  <cp:revision>6</cp:revision>
  <dc:subject/>
  <dc:title>Приложение 3</dc:title>
</cp:coreProperties>
</file>